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160"/>
              <w:rPr/>
            </w:pPr>
            <w:r>
              <w:rPr/>
            </w:r>
          </w:p>
          <w:p>
            <w:pPr>
              <w:pStyle w:val="P"/>
              <w:spacing w:before="0" w:after="160"/>
              <w:rPr/>
            </w:pPr>
            <w:r>
              <w:rPr/>
            </w:r>
          </w:p>
          <w:p>
            <w:pPr>
              <w:pStyle w:val="TableCenter"/>
              <w:spacing w:before="0" w:after="16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jc w:val="both"/>
        <w:rPr/>
      </w:pPr>
      <w:r>
        <w:rPr>
          <w:rStyle w:val="Bold"/>
        </w:rPr>
        <w:t xml:space="preserve">Wykonanie projektu budowlanego modernizacji zabytkowej lwiarni na terenie Starego ZOO wraz z infrastrukturą multimedialną i dostosowaniem budynku do celów edukacyjno-dydaktyczno-muzealnych </w:t>
      </w:r>
    </w:p>
    <w:p>
      <w:pPr>
        <w:pStyle w:val="P"/>
        <w:jc w:val="both"/>
        <w:rPr/>
      </w:pPr>
      <w:r>
        <w:rPr>
          <w:rStyle w:val="Bold"/>
        </w:rPr>
        <w:t>w Ogrodzie Zoologicznym w Poznaniu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 w Poznaniu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P"/>
        <w:jc w:val="both"/>
        <w:rPr>
          <w:b/>
          <w:b/>
          <w:u w:val="single"/>
        </w:rPr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na wykonanie projektu budowlanego modernizacji zabytkowej lwiarni na terenie Starego ZOO wraz z infrastrukturą multimedialną i dostosowaniem budynku do celów edukacyjno-dydaktyczno-muzealnych w Ogrodzie Zoologicznym w Poznaniu ,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P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"/>
        <w:rPr/>
      </w:pPr>
      <w:r>
        <w:rPr>
          <w:b/>
        </w:rPr>
        <w:t>ZADANIE 1 - Wykonanie dokumentacji projektowej uzupełnienia wybiegu dla słoni (brama treningowa):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netto. 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brutto. 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świadczam, iż zamierzam zrealizować zamówienie przez min. 1 osobę zatrudnioną na podstawie umowy o pracę w pełnym wymiarze czasu prac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/ NIE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DANIE 2 - Wykonanie dokumentacji projektowej ciągu terrariów dla zwierząt zmiennocieplnych (gadziarnia):</w:t>
      </w:r>
    </w:p>
    <w:p>
      <w:pPr>
        <w:pStyle w:val="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netto. 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brutt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świadczam, iż zamierzam zrealizować zamówienie przez min. 1 osobę zatrudnioną na podstawie umowy o pracę w pełnym wymiarze czasu prac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/ NIE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DANIE 3 - Wykonanie dokumentacji projektowej pawilonu z wybiegiem dla żyraf i nosorożców:</w:t>
      </w:r>
    </w:p>
    <w:p>
      <w:pPr>
        <w:pStyle w:val="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netto. 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rPr>
          <w:b/>
          <w:b/>
        </w:rPr>
      </w:pPr>
      <w:r>
        <w:rPr>
          <w:b/>
        </w:rPr>
        <w:t xml:space="preserve">…………………………………………………………………… </w:t>
      </w:r>
      <w:r>
        <w:rPr>
          <w:b/>
        </w:rPr>
        <w:t xml:space="preserve">zł brutt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świadczam, iż zamierzam zrealizować zamówienie przez min. 1 osobę zatrudnioną na podstawie umowy o pracę w pełnym wymiarze czasu pracy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 / NIE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 xml:space="preserve"> </w:t>
      </w: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16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07:00Z</dcterms:created>
  <dc:creator>psendrowski</dc:creator>
  <dc:description/>
  <dc:language>en-US</dc:language>
  <cp:lastModifiedBy>Lukasz Strzezynski</cp:lastModifiedBy>
  <cp:lastPrinted>2015-12-09T13:29:00Z</cp:lastPrinted>
  <dcterms:modified xsi:type="dcterms:W3CDTF">2017-04-27T14:07:00Z</dcterms:modified>
  <cp:revision>2</cp:revision>
  <dc:subject/>
  <dc:title/>
</cp:coreProperties>
</file>